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Kleine Fabel</w:t>
      </w:r>
      <w:r>
        <w:rPr/>
        <w:t>, Ulf Kreth</w:t>
      </w:r>
    </w:p>
    <w:p>
      <w:pPr>
        <w:pStyle w:val="Normal"/>
        <w:jc w:val="both"/>
        <w:rPr/>
      </w:pPr>
      <w:r>
        <w:rPr/>
      </w:r>
    </w:p>
    <w:p>
      <w:pPr>
        <w:pStyle w:val="Normal"/>
        <w:jc w:val="both"/>
        <w:rPr/>
      </w:pPr>
      <w:r>
        <w:rPr/>
        <w:t>Und der kleine Igel wanderte entlang der schwarzen Ebene, die sich hart und warm vor ihm in die Weite zog, und er wollte sie überqueren. Seltsame, riesige Donnergeschöpfe eilten auf ihr mit unbeschreiblicher Schnelligkeit hin und her, schenkten ihm jedoch keinerlei Beachtung. Und dennoch fürchtete sich der kleine Igel vor ihnen, denn sie waren ihm unbekannt, nie zuvor hatte er derartige Wesen zu Gesicht bekommen, und der Lärm, der von ihnen ausging, war gewaltig und schmerzte in seinen Ohren, und ihr plötzliches Auftreten war ebenso gespenstisch. Und lange Zeit wagte der kleine Igel nicht, Fuß auf die Dunkelheit zu setzen, doch schließlich dachte er: „Wenn eines dieser Donnergeschöpfe mir zu nahe kommen sollte, rolle ich mich zusammen, und mein Stachelpelz wird mir den gewohnten Schutz geben.“</w:t>
      </w:r>
    </w:p>
    <w:p>
      <w:pPr>
        <w:pStyle w:val="Normal"/>
        <w:jc w:val="both"/>
        <w:rPr/>
      </w:pPr>
      <w:r>
        <w:rPr/>
        <w:t xml:space="preserve">   </w:t>
      </w:r>
      <w:r>
        <w:rPr/>
        <w:t>Und somit betrat er den finsteren Untergrund, um seine Reise fortzusetzen, und tat, wie er es sich vorgenommen hatte, als er eine der ihm unbekannten, unverstandenen Kreaturen auf sich zu rennen bemerkte. Und doch sollte der kleine Igel nur allzu unrecht behalten.</w:t>
      </w:r>
    </w:p>
    <w:p>
      <w:pPr>
        <w:pStyle w:val="Normal"/>
        <w:jc w:val="both"/>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4:02:00Z</dcterms:created>
  <dc:creator>UK</dc:creator>
  <dc:description/>
  <dc:language>en-US</dc:language>
  <cp:lastModifiedBy>UK</cp:lastModifiedBy>
  <dcterms:modified xsi:type="dcterms:W3CDTF">1998-02-24T19:12:00Z</dcterms:modified>
  <cp:revision>3</cp:revision>
  <dc:subject/>
  <dc:title>Kleine Fabel, Ulf Kreth</dc:title>
</cp:coreProperties>
</file>